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038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440" cy="9882000"/>
                          <a:chOff x="0" y="0"/>
                          <a:chExt cx="6850440" cy="9882000"/>
                        </a:xfrm>
                      </wpg:grpSpPr>
                      <wpg:grpSp>
                        <wpg:cNvGrpSpPr/>
                        <wpg:grpSpPr>
                          <a:xfrm>
                            <a:off x="1868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04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960" y="0"/>
                              <a:ext cx="6791400" cy="249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8360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196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7360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0960" y="257940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49440" y="8858160"/>
                              <a:ext cx="5556240" cy="45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59880" y="936108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506400"/>
                              <a:ext cx="6845760" cy="607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6078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6078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2573640"/>
                                    <a:ext cx="258480" cy="1610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510440"/>
                                    <a:ext cx="255960" cy="1567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247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6078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4403160"/>
                                    <a:ext cx="255960" cy="1675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2294280"/>
                                    <a:ext cx="255960" cy="1863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48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60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6078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4173120"/>
                                    <a:ext cx="255960" cy="1905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1923480"/>
                                    <a:ext cx="261000" cy="1800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97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6078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4251960"/>
                                    <a:ext cx="212040" cy="1827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932840"/>
                                    <a:ext cx="255960" cy="1935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722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48360" y="3256200"/>
                              <a:ext cx="5556240" cy="555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2119680" y="0"/>
                              <a:ext cx="370080" cy="42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2.05pt;width:539.4pt;height:778.1pt" coordorigin="162,241" coordsize="10788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2;top:241;width:1078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1;top:241;width:10694;height:3928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3;top:15463;width:2345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6;top:15469;width:6373;height:332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9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4;top:15509;width:435;height:239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1;top:4303;width:10694;height:1280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5;top:14191;width:8749;height:712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1201;top:14983;width:8699;height:411">
                    <v:shape id="shape_0" stroked="f" o:allowincell="f" style="position:absolute;left:1201;top:14983;width:4048;height:410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1;top:14983;width:4048;height:338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2;top:5763;width:10781;height:9573">
                    <v:group id="shape_0" style="position:absolute;left:162;top:5763;width:868;height:9572">
                      <v:group id="shape_0" style="position:absolute;left:623;top:5763;width:407;height:9572">
                        <v:shape id="shape_0" stroked="f" o:allowincell="f" style="position:absolute;left:623;top:9816;width:406;height:2535;mso-wrap-style:none;v-text-anchor:middle;mso-position-horizontal:center;mso-position-horizontal-relative:margin;mso-position-vertical:center;mso-position-vertical-relative:margin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12866;width:402;height:2468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5763;width:398;height:3539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2;top:5763;width:403;height:9572">
                        <v:shape id="shape_0" stroked="f" o:allowincell="f" style="position:absolute;left:162;top:12697;width:402;height:2637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9376;width:402;height:2933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5763;width:398;height:3224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0;top:5763;width:853;height:9573">
                      <v:group id="shape_0" style="position:absolute;left:10090;top:5763;width:411;height:9572">
                        <v:shape id="shape_0" stroked="f" o:allowincell="f" style="position:absolute;left:10090;top:12335;width:402;height:2999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8792;width:410;height:2834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5763;width:406;height:2358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0;top:5763;width:403;height:9573">
                        <v:shape id="shape_0" stroked="f" o:allowincell="f" style="position:absolute;left:10540;top:12459;width:333;height:2876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8807;width:402;height:3047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5763;width:402;height:2712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183;top:5369;width:8749;height:8749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00;top:241;width:582;height:664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8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